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</w:t>
      </w:r>
      <w:r>
        <w:rPr>
          <w:b/>
          <w:color w:val="000000"/>
          <w:sz w:val="28"/>
          <w:szCs w:val="28"/>
        </w:rPr>
        <w:t xml:space="preserve"> дополнительных мер социальной поддержки отдельным категориям родителей (законных представителей) несовершеннолетних воспитанников, посещающих  муниципальные образовательные организации Соликамского муниципального округа, реализующие основные общеобразовательные программы дошкольного образования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86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26 Устава Соликамского муниципальн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Style22"/>
        <w:autoSpaceDE w:val="false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>1. Установить дополнительные меры социальной поддержки отдельным категориям родителей (законных представителей) несовершеннолетних воспитанников, посещающих муниципальные образовательные организации Соликамского муниципального округа, реализующие основные общеобразовательные программы дошкольного образования (далее – меры социальной поддержки) в виде:</w:t>
      </w:r>
    </w:p>
    <w:p>
      <w:pPr>
        <w:pStyle w:val="Style22"/>
        <w:autoSpaceDE w:val="false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>1.1. снижения размера родительской платы за оказание муниципальной услуги присмотра и ухода за детьми в муниципальных образовательных учреждениях Соликамского муниципального округа, реализующих основные общеобразовательные программы дошкольного обра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1. в размере 100%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одителям (законным представителям) детей из семей, зарегистрированным на территории Соликамского муниципального округа и состоящим на учете в реестре семей, находящихся в социально опасном положении, на основании постановления Комиссии по делам несовершеннолетних и защите их прав администрации Соликамского муниципального округа;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родителям (законным представителям), принимающим участие в специальной военной операции и являющимся: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ми в соответствии с Федеральным законом от 25 мая 1998 г. № 76-ФЗ «О статусе военнослужащего»;</w:t>
      </w:r>
    </w:p>
    <w:p>
      <w:pPr>
        <w:pStyle w:val="S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ми, призванными на военную службу по мобилизации в соответствии с Указом Президента Российской Федерации от 21 сентября 2022 г. № 647 «Об объявлении частичной мобилизации в Российской Федерации»;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и, принимающими участие в специальной военной операции в составе добровольческих формирований;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сотрудниками полиции МВД  Российской Федерации, сотрудниками уголовно-исполнительной системы Российской Федерации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pacing w:val="2"/>
          <w:sz w:val="28"/>
          <w:szCs w:val="28"/>
        </w:rPr>
        <w:t xml:space="preserve">Меры социальной поддержки, указанные в пункте 1.1 настоящего решения, действуют на период проведения </w:t>
      </w:r>
      <w:r>
        <w:rPr>
          <w:sz w:val="28"/>
          <w:szCs w:val="28"/>
        </w:rPr>
        <w:t>специальной военной операции и распространяются, в том числе на лиц:</w:t>
      </w:r>
    </w:p>
    <w:p>
      <w:pPr>
        <w:pStyle w:val="S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погибших (умерших) или пропавших без вести при участии в специальной военной операции,</w:t>
      </w:r>
    </w:p>
    <w:p>
      <w:pPr>
        <w:pStyle w:val="S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оленных из Вооруженных сил РФ (из органов внутренних дел Российской Федерации, органов уголовно-исполнительной системы Российской Федерации) или исключенных из добровольческих формирований по состоянию здоровья при участии в специальной военной операции;</w:t>
      </w:r>
    </w:p>
    <w:p>
      <w:pPr>
        <w:pStyle w:val="WW"/>
        <w:widowControl w:val="false"/>
        <w:numPr>
          <w:ilvl w:val="0"/>
          <w:numId w:val="0"/>
        </w:numPr>
        <w:autoSpaceDE w:val="false"/>
        <w:spacing w:lineRule="exact" w:line="360"/>
        <w:ind w:left="0"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1.1.2. в размере 70% - родителям (законным представителям), имеющим детей с ограниченными возможностями здоровья; 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размере 50% - родителям (законным представителям), имеющим трех и более детей, а также детей-близнецов дошкольного возрас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нижение родительской платы осуществляется до достижения старшим ребенком возраста 18 лет или возраста 23 лет при условии его обучения в организации, осуществляющей образовательную деятельность, по очной форме обу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Установить, что предоставление мер социальной поддержки является расходным обязательством Соликамского муниципального округа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реализации мер социальной поддержки, устанавливается постановлени</w:t>
      </w:r>
      <w:r>
        <w:rPr>
          <w:rStyle w:val="Style20"/>
          <w:sz w:val="28"/>
          <w:szCs w:val="28"/>
          <w:lang w:eastAsia="en-US"/>
        </w:rPr>
        <w:t>ем</w:t>
      </w:r>
      <w:r>
        <w:rPr>
          <w:sz w:val="28"/>
          <w:szCs w:val="28"/>
        </w:rPr>
        <w:t xml:space="preserve"> администрации Соликамского муниципального округа в соответствии с настоящим решением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предоставлении мер социальной защиты (поддержки) размещается в государственной информационной системе «Единая централизованная цифровая платформа в социальной сфере». Размещение (получение) указанной информации в государственной информационной системе «Единая централизованная цифровая платформа в социальной сфере» осуществляется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spacing w:lineRule="exact" w:line="34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января 2025 г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24D4BAA3FD7E730B03C26B3AD3280C2FA85C8FA855FA898B2B1D05032A13F1F3C11791D5056B8DB0E905149F967629D3F3E1DBBI8M9G" TargetMode="External"/><Relationship Id="rId3" Type="http://schemas.openxmlformats.org/officeDocument/2006/relationships/hyperlink" Target="consultantplus://offline/ref=F5324D4BAA3FD7E730B03C26B3AD3280C2FA85CEFF805FA898B2B1D05032A13F0D3C49711D5343ED8A54C75C48IFM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41:00Z</dcterms:created>
  <dc:creator>User</dc:creator>
  <dc:description/>
  <cp:keywords/>
  <dc:language>en-US</dc:language>
  <cp:lastModifiedBy>Чекан Нина Александровна</cp:lastModifiedBy>
  <cp:lastPrinted>2025-01-22T13:38:00Z</cp:lastPrinted>
  <dcterms:modified xsi:type="dcterms:W3CDTF">2025-02-04T05:43:00Z</dcterms:modified>
  <cp:revision>12</cp:revision>
  <dc:subject/>
  <dc:title>Проект</dc:title>
</cp:coreProperties>
</file>